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/>
      </w:pPr>
      <w:r>
        <w:rPr>
          <w:rtl w:val="true"/>
        </w:rPr>
        <w:t>خطة نشاط جمعية الهلال الأحمر</w:t>
      </w:r>
      <w:r>
        <w:rPr>
          <w:rtl w:val="true"/>
        </w:rPr>
        <w:t xml:space="preserve"> لعام </w:t>
      </w:r>
      <w:r>
        <w:rPr/>
        <w:t>2006</w:t>
      </w:r>
      <w:r>
        <w:rPr>
          <w:rtl w:val="true"/>
        </w:rPr>
        <w:t xml:space="preserve"> / </w:t>
      </w:r>
      <w:r>
        <w:rPr/>
        <w:t>2007</w:t>
      </w:r>
      <w:r>
        <w:rPr>
          <w:rtl w:val="true"/>
        </w:rPr>
        <w:t xml:space="preserve"> </w:t>
      </w:r>
    </w:p>
    <w:tbl>
      <w:tblPr>
        <w:bidiVisual w:val="true"/>
        <w:tblW w:w="129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6660"/>
        <w:gridCol w:w="900"/>
        <w:gridCol w:w="1800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ساليب والأنشط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زم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أن يتعرف الطلبة على مبادئ وأهداف جمعية الهلال الأحم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ن يتعرف الطلبة على مبادئ القوانين الإنسانية الدول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ن يساهم الطلبة في الإشراف والمتابعة للتواصي الصحية في المدرس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ن يتعرف الطلبة على أسس وقواعد ووسائل الإسعافات الأول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ن يساهم الطلبة في مساعدة زملائه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أن يشارك الطلبة بالاحتفال بيوم الهلال الأحمر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ذار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ن يقوم الطلبة ببعض الأعمال التطوع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ن يساهم الطلبة في كتابة الموضوعات المختلفة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صحية والاجتماعية والثقافية </w:t>
            </w:r>
            <w:r>
              <w:rPr>
                <w:rtl w:val="true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شرح أهم المبادئ الأساسية للهلال الأحمر مثل الإنساني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الاستقلال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لصفة الطوعي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لعالم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شرح أهداف جمعية الهلال الأحم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تزويد الطلبة بنسخ عن اتفاقيات جينيف الأربع لعام </w:t>
            </w:r>
            <w:r>
              <w:rPr/>
              <w:t>194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ملحقاتها ومناقشة ظروف نشائتها واهم نصوصه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تقسيم الطلبة إلى المجموعات التالية لمتابعة الأمور الصحية في المدرس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0" w:hanging="360"/>
              <w:jc w:val="left"/>
              <w:rPr/>
            </w:pPr>
            <w:r>
              <w:rPr>
                <w:rtl w:val="true"/>
              </w:rPr>
              <w:t>نظافة الصفوف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لمقصف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لساحا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0" w:hanging="360"/>
              <w:jc w:val="left"/>
              <w:rPr/>
            </w:pPr>
            <w:r>
              <w:rPr>
                <w:rtl w:val="true"/>
              </w:rPr>
              <w:t>متابعة الطلبة المرضى والإبلاغ عن حالاته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0" w:hanging="360"/>
              <w:jc w:val="left"/>
              <w:rPr/>
            </w:pPr>
            <w:r>
              <w:rPr>
                <w:rtl w:val="true"/>
              </w:rPr>
              <w:t>الإسعافات الأول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0" w:hanging="360"/>
              <w:jc w:val="left"/>
              <w:rPr/>
            </w:pPr>
            <w:r>
              <w:rPr>
                <w:rtl w:val="true"/>
              </w:rPr>
              <w:t>لجنة السلامة العامة في المدرس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0" w:hanging="360"/>
              <w:jc w:val="left"/>
              <w:rPr/>
            </w:pPr>
            <w:r>
              <w:rPr>
                <w:rtl w:val="true"/>
              </w:rPr>
              <w:t>تدريب الطلبة على كيفية إسعاف الجروح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لكسور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لحروق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لإغما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قف النزيف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طرق نقل المصاب واستخدام الضمادات والأربط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0" w:hanging="360"/>
              <w:jc w:val="left"/>
              <w:rPr/>
            </w:pPr>
            <w:r>
              <w:rPr>
                <w:rtl w:val="true"/>
              </w:rPr>
              <w:t>دعوة طبيب لإلقاء  محاضرات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0" w:hanging="360"/>
              <w:jc w:val="left"/>
              <w:rPr/>
            </w:pPr>
            <w:r>
              <w:rPr>
                <w:rtl w:val="true"/>
              </w:rPr>
              <w:t>الاستعانة بالمصورات والشرائح والأفلا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0" w:hanging="360"/>
              <w:jc w:val="left"/>
              <w:rPr/>
            </w:pPr>
            <w:r>
              <w:rPr>
                <w:rtl w:val="true"/>
              </w:rPr>
              <w:t>عرض محتوى حقيبة الإسعاف وتشكيل فرق طوارئ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0" w:hanging="360"/>
              <w:jc w:val="left"/>
              <w:rPr/>
            </w:pPr>
            <w:r>
              <w:rPr>
                <w:rtl w:val="true"/>
              </w:rPr>
              <w:t>القيام بحملة معونة الشت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0" w:hanging="360"/>
              <w:jc w:val="left"/>
              <w:rPr/>
            </w:pPr>
            <w:r>
              <w:rPr>
                <w:rtl w:val="true"/>
              </w:rPr>
              <w:t>عمل بازار خيري ورصد ريعه لمساعدة الطلبة المحتاج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0" w:hanging="360"/>
              <w:jc w:val="left"/>
              <w:rPr/>
            </w:pPr>
            <w:r>
              <w:rPr>
                <w:rtl w:val="true"/>
              </w:rPr>
              <w:t xml:space="preserve">ينظم برنامج للاحتفال بيوم الهلال الأحم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0" w:hanging="360"/>
              <w:jc w:val="left"/>
              <w:rPr/>
            </w:pPr>
            <w:r>
              <w:rPr>
                <w:rtl w:val="true"/>
              </w:rPr>
              <w:t>تنظيم زيارات للمبررا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 xml:space="preserve"> والمستشفيات ومراكز تأهيل المعوقين وتقديم الخدمات والهدايا الرمز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0" w:hanging="360"/>
              <w:jc w:val="left"/>
              <w:rPr/>
            </w:pPr>
            <w:r>
              <w:rPr>
                <w:rtl w:val="true"/>
              </w:rPr>
              <w:t>المساهمة في غرس الأشجار وتنظيف الحدائق العامة ورعاية الأشجار الحرج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0" w:hanging="360"/>
              <w:jc w:val="left"/>
              <w:rPr/>
            </w:pPr>
            <w:r>
              <w:rPr>
                <w:rtl w:val="true"/>
              </w:rPr>
              <w:t>المشاركة بمساعدة الاهالي بجمع المحاصيل الزراعية كمواسم الحصاد والزيتو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0" w:hanging="360"/>
              <w:jc w:val="left"/>
              <w:rPr/>
            </w:pPr>
            <w:r>
              <w:rPr>
                <w:rtl w:val="true"/>
              </w:rPr>
              <w:t>تشجيع الطلبة على الكتابة في مجلات الحائط في المدرسة</w:t>
            </w:r>
            <w:r>
              <w:rPr>
                <w:rtl w:val="true"/>
              </w:rPr>
              <w:t xml:space="preserve">.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رح اسئل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ابع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لاحظ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تابع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09:15:00Z</dcterms:created>
  <dc:creator>Yazen </dc:creator>
  <dc:description/>
  <cp:keywords/>
  <dc:language>en-US</dc:language>
  <cp:lastModifiedBy>wesam</cp:lastModifiedBy>
  <dcterms:modified xsi:type="dcterms:W3CDTF">2011-09-08T18:08:00Z</dcterms:modified>
  <cp:revision>25</cp:revision>
  <dc:subject/>
  <dc:title>بسم الله الرحمن الرحيم</dc:title>
</cp:coreProperties>
</file>